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ru-RU"/>
        </w:rPr>
        <w:t>39</w:t>
      </w:r>
    </w:p>
    <w:p>
      <w:pPr>
        <w:pStyle w:val="Heading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4</w:t>
      </w:r>
      <w:r>
        <w:rPr>
          <w:szCs w:val="24"/>
          <w:lang w:val="bg-BG"/>
        </w:rPr>
        <w:t xml:space="preserve">.08.2021 г. се проведе заседание на Научния съвет на НИГГГ. 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>чл.-кор. Димчо Солаков, проф. д-р Боян Кулов, чл.-кор. Николай Милошев, проф. дтн Иван Георгиев, проф. д-р Марияна Николова, доц. д-р Лилия Димитрова, доц. д-р Ирена Александрова, доц. д-р Николай Димитров, доц. д-р Георги Железов, доц. д-р Цветан Коцев, проф. д-р Стоян Недков, доц. д-р Диляна Стефанова, гл.ас. д-р Атанас Китев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 xml:space="preserve">чл.-кор. Костадин Ганев, проф. дфн Даниела Йорданова, проф. д-р Диана Йорданова, доц. д-р Георги Гаджев, доц. д-р Петя Трифонова, доц. д-р Борислав Андонов, доц. д-р Димитър Стефанов, доц. д-р Мариан Върбанов, доц. д-р Надежда Илиева, акад. Георги Милошев, акад. Людмил Христосков, проф. д-р Радослав Наков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4 души. На заседанието присъстваха </w:t>
      </w:r>
      <w:r>
        <w:rPr>
          <w:szCs w:val="24"/>
          <w:lang w:val="ru-RU"/>
        </w:rPr>
        <w:t>12</w:t>
      </w:r>
      <w:r>
        <w:rPr>
          <w:szCs w:val="24"/>
          <w:lang w:val="bg-BG"/>
        </w:rPr>
        <w:t xml:space="preserve"> от тях. Доц. Георги Гаджев се включи в заседанието по телефо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bg-BG" w:eastAsia="bg-BG"/>
        </w:rPr>
        <w:t>Отчисляване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на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Григор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Николов</w:t>
      </w:r>
      <w:r>
        <w:rPr>
          <w:szCs w:val="24"/>
          <w:lang w:val="bg-BG" w:eastAsia="bg-BG"/>
        </w:rPr>
        <w:t xml:space="preserve">, </w:t>
      </w:r>
      <w:r>
        <w:rPr>
          <w:szCs w:val="24"/>
          <w:lang w:val="bg-BG" w:eastAsia="bg-BG"/>
        </w:rPr>
        <w:t>задочен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докторант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в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департамент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Геодезия</w:t>
      </w:r>
      <w:r>
        <w:rPr>
          <w:szCs w:val="24"/>
          <w:lang w:val="bg-BG" w:eastAsia="bg-BG"/>
        </w:rPr>
        <w:t xml:space="preserve">,  </w:t>
      </w:r>
      <w:r>
        <w:rPr>
          <w:szCs w:val="24"/>
          <w:lang w:val="bg-BG" w:eastAsia="bg-BG"/>
        </w:rPr>
        <w:t>считано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от</w:t>
      </w:r>
      <w:r>
        <w:rPr>
          <w:szCs w:val="24"/>
          <w:lang w:val="bg-BG" w:eastAsia="bg-BG"/>
        </w:rPr>
        <w:t xml:space="preserve"> 01.08.2021 </w:t>
      </w:r>
      <w:r>
        <w:rPr>
          <w:szCs w:val="24"/>
          <w:lang w:val="bg-BG" w:eastAsia="bg-BG"/>
        </w:rPr>
        <w:t>г</w:t>
      </w:r>
      <w:r>
        <w:rPr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ab/>
        <w:t xml:space="preserve">Председателят представи доклад с вх. № 432/03.08.2021 г. на ръководителя на департамент Геодезия доц. Николай Димитров относно отчисляване на задочен докторант Григор Николов без право на защита. Към доклада е приложено мнение на научния ръководител доц. Любка Пашова и копие на електронните ѝ писма до докторанта с молба да представи резултатите си пред семинар на департамента, на които той не е отговорил. След проведената дискусия </w:t>
      </w:r>
      <w:r>
        <w:rPr>
          <w:b/>
          <w:szCs w:val="24"/>
          <w:lang w:val="bg-BG"/>
        </w:rPr>
        <w:t>НС реши: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а бъде отчислен без право на защита Григор Божидаров Николов, задочен докторант по специалност „Обща, висша и приложна геодезия“ с научен ръководител доц. д-р Любка Пашова, считано от 01.08.2021 г. Сумата, заплатена като субсидия за издръжка на докторанта за периода на обучението му, следва да бъде възстановена на НИГГГ-БАН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Във връзка с изготвяне на отчетите на младите учени, участници в НП „Млади учени и постдокторанти“, НС единодушно одобри предложения от комисията по Програмата формуляр за отчет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Директорът предложи да се обмисли и реши на следващо заседание през тази година да не се провежда атестация на персонала, тъй като атестирането отнема много време и резултатите са по-слаби заради епидемичната обстановка. Ако някой колега желае да премине в по-висока категория, ще има възможност да подготви атестационните си документи и да ги предаде на комисият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Директорът предложи до края на септември да се подготви план за предстоящите конкурси по ЗРАСРБ през следващата година с оглед на по-безпроблемното им финансово обезпечаване. Той помоли колегите, които са заели по-висока академична длъжност, да се впишат в Регистъра за академичните длъжности в НАЦИД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43:00Z</dcterms:created>
  <dc:creator>Zhivka Rizova</dc:creator>
  <dc:description/>
  <cp:keywords/>
  <dc:language>en-US</dc:language>
  <cp:lastModifiedBy>User</cp:lastModifiedBy>
  <cp:lastPrinted>2021-07-21T12:34:00Z</cp:lastPrinted>
  <dcterms:modified xsi:type="dcterms:W3CDTF">2021-10-13T11:03:00Z</dcterms:modified>
  <cp:revision>9</cp:revision>
  <dc:subject/>
  <dc:title>П Р О Т О К О Л  №  2</dc:title>
</cp:coreProperties>
</file>